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1717467963"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194085577"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